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pn. 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Dostawa samochodu osobowego – postępowanie 2” </w:t>
      </w:r>
      <w:r>
        <w:rPr>
          <w:rFonts w:cs="Arial" w:ascii="Cambria" w:hAnsi="Cambria"/>
          <w:bCs/>
          <w:sz w:val="22"/>
          <w:szCs w:val="22"/>
        </w:rPr>
        <w:t xml:space="preserve">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.270.3.2.2022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 / 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Parametry techniczne będące jednym z elementów kryterium oceny ofert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2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3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Parametr punktowany dodatkowo          (informacje w rozdziale 16 SWZ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WARTOŚĆ LICZBOW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Łączna moc silnika/silników powyżej 350 KM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Parametr punktowany dodatkow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ilnik o układzie hybrydowym (spalinowo – elektryczny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pryskiwacze reflektorów przednic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Dywaniki gumowe + wykładzina gumowa z rantem do bagażnik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Podgrzewane przednie fote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ystem audio powyżej 8 głośników i mocy powyżej 500 W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ind w:left="14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          Informacja o Wykonawcy</w:t>
      </w:r>
    </w:p>
    <w:p>
      <w:pPr>
        <w:pStyle w:val="Normal"/>
        <w:ind w:left="989" w:hanging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</w:rPr>
        <w:t>Rodzaj Wykonawcy: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ikroprzedsiębiorstwo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ałe 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średnie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szCs w:val="22"/>
        </w:rPr>
        <w:t>inny rodzaj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powyżej proszę zaznaczyć właściwy rodzaj)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footnotePr>
        <w:numFmt w:val="decimal"/>
      </w:footnote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  <w:lang w:eastAsia="pl-PL"/>
        </w:rPr>
        <w:t>Średnie przedsiębiorstwa</w:t>
      </w:r>
      <w:r>
        <w:rPr>
          <w:i/>
          <w:sz w:val="18"/>
          <w:szCs w:val="18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00:00Z</dcterms:created>
  <dc:creator>aneta.malolepsza</dc:creator>
  <dc:description/>
  <cp:keywords/>
  <dc:language>en-US</dc:language>
  <cp:lastModifiedBy>Małgorzata Brzezińska</cp:lastModifiedBy>
  <cp:lastPrinted>2021-11-24T12:01:00Z</cp:lastPrinted>
  <dcterms:modified xsi:type="dcterms:W3CDTF">2022-09-13T12:40:00Z</dcterms:modified>
  <cp:revision>6</cp:revision>
  <dc:subject/>
  <dc:title>Nadleśnictwo Złotów</dc:title>
</cp:coreProperties>
</file>